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This is another way to add items to a combo box list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 xml:space="preserve">A combo box is a way to limit the choices your user will have. When a black down-pointing arrow is clicked, a drop down list of items appears. The user can then select one of these options. So let's set it up to do that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60" w:hanging="36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Click on your Combo Box to select it. Then locate the Item property from the Properties Box:</w:t>
      </w:r>
    </w:p>
    <w:p>
      <w:pPr>
        <w:pStyle w:val="Normal"/>
        <w:spacing w:lineRule="auto" w:line="240" w:before="280" w:after="280"/>
        <w:jc w:val="center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7000" cy="3533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960" w:hanging="36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Click the grey button, as above. The one with the three dots in it. When you do, you'll get the following box popping up:</w:t>
      </w:r>
    </w:p>
    <w:p>
      <w:pPr>
        <w:pStyle w:val="Normal"/>
        <w:spacing w:lineRule="auto" w:line="240" w:before="280" w:after="280"/>
        <w:jc w:val="center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62300" cy="2266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60" w:hanging="36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To use the String Collection Editor, type an item and press Return (it's just like a normal textbox. Each item will be one item in your drop-down box.)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960" w:hanging="36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Enter five items, as in the image below:</w:t>
      </w:r>
    </w:p>
    <w:p>
      <w:pPr>
        <w:pStyle w:val="Normal"/>
        <w:spacing w:lineRule="auto" w:line="240" w:before="280" w:after="280"/>
        <w:jc w:val="center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162300" cy="24003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960" w:hanging="36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 xml:space="preserve">Then click the OK button at the bottom. 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The Editor will close, and it will look like nothing has happened. However, run your programme and test out your new Combo Box. You should have something like this:</w:t>
      </w:r>
    </w:p>
    <w:p>
      <w:pPr>
        <w:pStyle w:val="Normal"/>
        <w:spacing w:lineRule="auto" w:line="240" w:before="280" w:after="280"/>
        <w:jc w:val="center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86000" cy="20859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You now need to know how to get values from the list. Once you know how to get a value from the list, you can put the value into a variable and test it with some Conditional logic.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  <w:t> </w:t>
      </w:r>
    </w:p>
    <w:p>
      <w:pPr>
        <w:pStyle w:val="Normal"/>
        <w:spacing w:before="0" w:after="200"/>
        <w:rPr>
          <w:rFonts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/>
          <w:color w:val="000000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2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28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3:00Z</dcterms:created>
  <dc:creator>030802104</dc:creator>
  <dc:description/>
  <cp:keywords/>
  <dc:language>en-US</dc:language>
  <cp:lastModifiedBy>030802104</cp:lastModifiedBy>
  <dcterms:modified xsi:type="dcterms:W3CDTF">2009-05-26T02:08:00Z</dcterms:modified>
  <cp:revision>1</cp:revision>
  <dc:subject/>
  <dc:title/>
</cp:coreProperties>
</file>